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4.04.2017 № 1306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«Город Архангельск» 18 мая 2017 года в 16 часов 3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8 мая 2017 года с 16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 40302810040303170239    в   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8 мая 2017 г. в 16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5 ма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5 апреля 2017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5 мая 2017 года до 16 часов 35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5 мая 2017 года с 16 часов 35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8 мая 2017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0 ма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Дзержинского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Нежилые помещения № 7, 8, 9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 xml:space="preserve">расположенные  в здании </w:t>
            </w:r>
            <w:r>
              <w:rPr>
                <w:sz w:val="22"/>
                <w:szCs w:val="22"/>
              </w:rPr>
              <w:t xml:space="preserve">1976 года постройки, </w:t>
            </w:r>
            <w:r>
              <w:rPr>
                <w:sz w:val="24"/>
                <w:szCs w:val="24"/>
              </w:rPr>
              <w:t>являющиеся частью помещения 3 с кадастровым номером 29:22:050101:27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подвесные со встроенными светильниками, имеется водоснабжение, канализация, электроснаб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 кв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торговля, офис, бытовые услуг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11 месяцев с момента заключения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ые помещения  № 7, 8, 9 общей площадью 35,0 кв.м по адресу: г.Архангельск,  Ломоносовский территориальный округ, пр. Дзержинского, д. 11</w:t>
      </w:r>
      <w:r>
        <w:rPr>
          <w:b/>
          <w:sz w:val="22"/>
          <w:szCs w:val="22"/>
          <w:u w:val="single"/>
        </w:rPr>
        <w:t xml:space="preserve">, </w:t>
      </w:r>
      <w:r>
        <w:rPr>
          <w:b/>
          <w:sz w:val="24"/>
          <w:szCs w:val="24"/>
          <w:u w:val="single"/>
        </w:rPr>
        <w:t>являющиеся частью помещения 3 с кадастровым номером 29:22:050101:2707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Начальная (минимальная) месячная арендная плата за муниципальное имущество – 10 400,00 рублей 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2 080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520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FeklistovAN</dc:creator>
  <dc:description/>
  <cp:keywords/>
  <dc:language>en-US</dc:language>
  <cp:lastModifiedBy>Мария Сергеевна Пасторина</cp:lastModifiedBy>
  <cp:lastPrinted>2017-04-24T11:59:00Z</cp:lastPrinted>
  <dcterms:modified xsi:type="dcterms:W3CDTF">2017-04-24T13:18:00Z</dcterms:modified>
  <cp:revision>12</cp:revision>
  <dc:subject/>
  <dc:title>                                                                                     </dc:title>
</cp:coreProperties>
</file>